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45 Disco-Freestyle Міні(IDF)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DE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0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1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128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198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200   4     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     100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206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288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202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95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29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D E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00    1 3 2 6 6  -      -      3(6)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2    5 2 3 5 2  -      -      3(7)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    2 1 1 1 5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8    3 6 6 3 4  -      -      -      3(10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8    6 5 4 2 1  -      -      -      3(7)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0    4 4 5 4 3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2"/>
        <w:gridCol w:w="1437"/>
        <w:gridCol w:w="966"/>
        <w:gridCol w:w="872"/>
        <w:gridCol w:w="1942"/>
        <w:gridCol w:w="3631"/>
        <w:gridCol w:w="70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іп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рехре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єк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йнік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нч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5"/>
        <w:gridCol w:w="1437"/>
        <w:gridCol w:w="1059"/>
        <w:gridCol w:w="872"/>
        <w:gridCol w:w="2086"/>
        <w:gridCol w:w="408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іп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рехрест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ма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єк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йні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нч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ло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-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лев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тава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вента</w:t>
            </w:r>
          </w:p>
        </w:tc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очко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удр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тійці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48:00Z</dcterms:created>
  <dc:creator>Елена</dc:creator>
  <dc:description/>
  <cp:keywords/>
  <dc:language>en-US</dc:language>
  <cp:lastModifiedBy>Елена</cp:lastModifiedBy>
  <dcterms:modified xsi:type="dcterms:W3CDTF">2025-11-02T15:58:00Z</dcterms:modified>
  <cp:revision>3</cp:revision>
  <dc:subject/>
  <dc:title>Всеукраїнські змагання з сучасних танців</dc:title>
</cp:coreProperties>
</file>